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63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a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616 /16-V од 22.децембра 2016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l-SI"/>
        </w:rPr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616/16-V од 22.децембра 2016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бавезује се Градска управа за имовину да укњижи у своју књиговодствену евиденцију са стањем на дан 13.12.2016.године, на одговарајући субаналитички конто 011152-канализација, књиговодствену вредност радова на  санацији канализационе линије у улици Рудија Чајевца у износу од 210.641,15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ab/>
        <w:t>Задужују се Градска управа за финансије, Градска управа за  инвестиције и Градска управа за имовину, да спроведу ова књижења.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лаже се ЈКП „Водовод и канализација“  Крагујевац  да у року од 8 дана искњижи из своје књиговодствене евиденције књиговодствену вредност радова на санацији канализационе линије у улици Рудија Чајевца 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којим је прописано да </w:t>
      </w:r>
      <w:r>
        <w:rPr>
          <w:rFonts w:cs="Arial" w:ascii="Arial" w:hAnsi="Arial"/>
          <w:sz w:val="22"/>
          <w:szCs w:val="22"/>
        </w:rPr>
        <w:t xml:space="preserve">Веће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616/16-V од 22.децембра 2016.године 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 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09T11:03:00Z</dcterms:modified>
  <cp:revision>48</cp:revision>
  <dc:subject/>
  <dc:title>ГРАД КРАГУЈЕВАЦ</dc:title>
</cp:coreProperties>
</file>